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6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ANA AUTO PEÇAS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4.394.901/0001-10</w:t>
      </w:r>
      <w:r>
        <w:rPr>
          <w:rFonts w:cs="Calibri" w:ascii="Calibri" w:hAnsi="Calibri"/>
          <w:color w:val="000000"/>
          <w:sz w:val="22"/>
          <w:szCs w:val="22"/>
        </w:rPr>
        <w:t>, com sede Av. Transamazonica, nº. 1974. São Pedro.  Humaitá-AM. CEP 69.800-000.  Telefone(s):  97 3373.3880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sanaadmsimone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NA ZENAIDE MANIC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504272-3/SSP-AM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46.096.522-3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5554"/>
        <w:gridCol w:w="523"/>
        <w:gridCol w:w="623"/>
        <w:gridCol w:w="709"/>
        <w:gridCol w:w="992"/>
      </w:tblGrid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61" w:right="114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Fósforos de segurança longos, medindo 5cm de comprimento, em caixa com 240 palitos. (CATMAT 241343). Marca: Gaboardi.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240 Unid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110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ANA ZENAIDE MANICA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spacing w:before="0" w:after="0"/>
        <w:ind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5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A ZENAIDE MANIC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6:00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356C4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496460855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admsimone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1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54:00Z</dcterms:modified>
  <cp:revision>18</cp:revision>
  <dc:subject/>
  <dc:title>PREGÃO ELETRÔNICO</dc:title>
</cp:coreProperties>
</file>